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SCC-1 GS Sound Card</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SCC-1 Effects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c • April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r>
        <w:rPr>
          <w:rFonts w:cs="Arial" w:ascii="Arial" w:hAnsi="Arial"/>
        </w:rPr>
        <w:t xml:space="preserve">The SCC-1 StudioWare Panel </w:t>
      </w:r>
      <w:r>
        <w:rPr>
          <w:rFonts w:cs="Arial" w:ascii="Arial" w:hAnsi="Arial"/>
          <w:i/>
          <w:color w:val="000080"/>
        </w:rPr>
        <w:t>Roland SCC-1 Effects.CakewalkStudioWare</w:t>
      </w:r>
      <w:r>
        <w:rPr>
          <w:rFonts w:cs="Arial" w:ascii="Arial" w:hAnsi="Arial"/>
        </w:rPr>
        <w:t xml:space="preserve"> allows you to directly modify the Global Chorus and Reverb Effects.  A GS Reset button is also included.  All of these parameter changes can be recorded to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additional Roland SCC-1 and Cakewalk resources and file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oundcanvas</w:t>
      </w:r>
      <w:r>
        <w:rPr>
          <w:rFonts w:cs="Arial" w:ascii="Arial" w:hAnsi="Arial"/>
        </w:rPr>
        <w:t xml:space="preserve"> Newsgroup for the Roland SCC-1 can be found at </w:t>
      </w:r>
      <w:r>
        <w:rPr>
          <w:rFonts w:cs="Arial" w:ascii="Arial" w:hAnsi="Arial"/>
          <w:i/>
          <w:color w:val="000080"/>
        </w:rPr>
        <w:t>news://news.lilchips.com</w:t>
      </w:r>
      <w:r>
        <w:rPr>
          <w:rFonts w:cs="Arial" w:ascii="Arial" w:hAnsi="Arial"/>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The SCC-1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SCC-1 MIDI Control</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StudioWare Panel Require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SCC-1 GS Sound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StudioWare Panel may work with other GS-compatible sound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he SCC-1 StudioWare Pane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SCC-1 StudioWare Panel allows you to control sections of the SCC-1 that cannot be easily modified directly due to the absence of any front panel or controls on the sound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526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15265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CK Sli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t>The widget range is 1 to 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clicking on this widget will let you choose the Port.</w:t>
      </w:r>
    </w:p>
    <w:p>
      <w:pPr>
        <w:pStyle w:val="Normal"/>
        <w:rPr>
          <w:rFonts w:ascii="Arial" w:hAnsi="Arial" w:cs="Arial"/>
        </w:rPr>
      </w:pPr>
      <w:r>
        <w:rPr>
          <w:rFonts w:cs="Arial" w:ascii="Arial" w:hAnsi="Arial"/>
        </w:rPr>
        <w:t>Set the Port to the MIDI Port that the SCC-1 is connected 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RUS Knob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et of eight knob widgets allows you to modify the SCC-1 Global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VERB Kn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t of seven knob widgets allows you to modify the SCC-1 Global Reverb sou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E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set button widget sends a GS Reset command to the SCC-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OU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ut button widget displays a popup with the StudioWare Panel copyrigh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It has been noted that it is possible to crash some SCC-1 units if you set the Chorus values all to maximum.  If this occurs, simply press the Reset button on the StudioWare Panel to restore proper sound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Real-Time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The SCC-1 is an internal PC card, so operation is automatic when you turn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TRACK slider to one of the Cakewalk Tracks that the SCC-1 is mapp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s widgets as desired to change the current SCC-1 Effects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control movement sends System Exclusive data to the SC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uto-Track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The SCC-1 is an internal PC card, so operation is automatic when you turn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SCC-1 Effects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slider to the current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ress the Record button on the SCC-1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elect the desired buttons on the StudioWare panel to change the current SCC-1 settings.</w:t>
      </w:r>
    </w:p>
    <w:p>
      <w:pPr>
        <w:pStyle w:val="Normal"/>
        <w:rPr>
          <w:rFonts w:ascii="Arial" w:hAnsi="Arial" w:cs="Arial"/>
        </w:rPr>
      </w:pPr>
      <w:r>
        <w:rPr>
          <w:rFonts w:cs="Arial" w:ascii="Arial" w:hAnsi="Arial"/>
        </w:rPr>
        <w:t>The StudioWare widget changes will be recorded to the current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control movement sends System Exclusive data to the SCC-1.  When recorded to a Cakewalk Track, the amount of MIDI messages can get very l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aking a Panel Snapsho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SCC-1 Effects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dditional SCC-1 MIDI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Roland SCC-1 accepts a wide range of MIDI messages, from Notes, to Controller Numbers, to System Exclusive.  See your SCC-1 Owner’s Manual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Li'l Chips System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c</w:t>
        <w:tab/>
        <w:t>2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the Track Number initialization bug.  Would initialize to 0 at lo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b</w:t>
        <w:tab/>
        <w:t>1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ompletely redesigned the entire Panel.  Added graphics and more features.</w:t>
      </w:r>
    </w:p>
    <w:p>
      <w:pPr>
        <w:pStyle w:val="Normal"/>
        <w:rPr>
          <w:rFonts w:ascii="Arial" w:hAnsi="Arial" w:cs="Arial"/>
        </w:rPr>
      </w:pPr>
      <w:r>
        <w:rPr>
          <w:rFonts w:cs="Arial" w:ascii="Arial" w:hAnsi="Arial"/>
        </w:rPr>
        <w:tab/>
        <w:t>• Included complete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30 September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b April 23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1:00Z</dcterms:created>
  <dc:creator/>
  <dc:description/>
  <dc:language>en-US</dc:language>
  <cp:lastModifiedBy>David R. Green</cp:lastModifiedBy>
  <dcterms:modified xsi:type="dcterms:W3CDTF">1999-04-24T03:39:00Z</dcterms:modified>
  <cp:revision>40</cp:revision>
  <dc:subject/>
  <dc:title/>
</cp:coreProperties>
</file>